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ST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le halam hasta old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le halam hapı içt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le halam iyi old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mit hasta old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mit hapı içmed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mit iyi olmad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1) Kimler hasta olmuş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2) Hastalanınca iyi olmak için ne yapmalıy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2) “Kardeşim bu sene okula başladı.” tümcesi yerine hangi tümceyi söylersek aynı anlamı söylemiş oluruz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257800</wp:posOffset>
            </wp:positionH>
            <wp:positionV relativeFrom="paragraph">
              <wp:posOffset>15240</wp:posOffset>
            </wp:positionV>
            <wp:extent cx="1123950" cy="15430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Kardeşim bu ay okula başladı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Kardeşim bu gün okula başladı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bu yıl okula başladı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SORU 3) Aşağıda verilen kelimeyi kullanarak cümle kurunuz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uvvetl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ödül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ur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safi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vinç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in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1.Aşağıdaki soruların cevaplarını yazın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bamın erkek kardeşine ne den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nemin erkek kardeşine ne den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 )  Aşağıda cins adı olan kelimelerin şekillerini boyayınız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209550</wp:posOffset>
                </wp:positionV>
                <wp:extent cx="1485900" cy="2804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0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antol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ömle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öğretm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ayat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Yusu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Bura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uma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0.85pt;mso-wrap-distance-left:9.05pt;mso-wrap-distance-right:9.05pt;mso-wrap-distance-top:0pt;mso-wrap-distance-bottom:0pt;margin-top:16.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pantolon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ömlek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kral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öğretmen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ayati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Yusuf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Burak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kumaş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uça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14605</wp:posOffset>
                </wp:positionV>
                <wp:extent cx="1485900" cy="28047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0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p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araba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Sams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kita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as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k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n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52"/>
                                <w:szCs w:val="52"/>
                              </w:rPr>
                              <w:t>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as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0.85pt;mso-wrap-distance-left:9.05pt;mso-wrap-distance-right:9.05pt;mso-wrap-distance-top:0pt;mso-wrap-distance-bottom:0pt;margin-top:1.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pil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Karabaş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Samsun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kitap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masa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kara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nne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52"/>
                          <w:szCs w:val="52"/>
                        </w:rPr>
                        <w:t>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asan</w:t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kalem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Kemal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Minnoş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defter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ayakkabı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çanta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Webdings" w:cs="Webdings" w:ascii="Webdings" w:hAnsi="Webdings"/>
          <w:sz w:val="52"/>
          <w:szCs w:val="52"/>
        </w:rPr>
        <w:t></w:t>
      </w:r>
      <w:r>
        <w:rPr>
          <w:rFonts w:eastAsia="Comic Sans MS" w:cs="Comic Sans MS" w:ascii="Comic Sans MS" w:hAnsi="Comic Sans MS"/>
          <w:sz w:val="52"/>
          <w:szCs w:val="5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hal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ki cümlelerde yazım yanlışları vardır.Düzeltini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kan izmire gitt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karaya gittinmi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lemimi ayşeye verdi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 )  6   kalemim vardı .Kardeşim  , 5 tanesini  benden aldı. Kaç kalemim kaldı?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object w:dxaOrig="9511" w:dyaOrig="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8pt;margin-top:31.6pt;width:313.05pt;height:47.0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00671003" r:id="rId4"/>
        </w:objec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2)   10 cevizim vardı. Annem   6 cevizimi aldı. Kaç cevizim kaldı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object w:dxaOrig="9511" w:dyaOrig="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8pt;margin-top:0.65pt;width:313.05pt;height:47.0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86551933" r:id="rId6"/>
        </w:objec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 3)  8 kitabım vardı . 2 tane  kitabı okudum.Okumadığım kaç kitap kaldı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511" w:dyaOrig="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8pt;margin-top:5.7pt;width:313.05pt;height:47.0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47796256" r:id="rId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3) Aşağıda boş bırakılan yerleri doldurunuz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  bayrak 5 bayrak daha .................... bayrak eder .</w:t>
        <w:tab/>
        <w:tab/>
        <w:t>2 x 5 =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 kitap 10 kitap daha............................kitap eder.</w:t>
        <w:tab/>
        <w:tab/>
        <w:tab/>
        <w:t>2 x 10 =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 kalem 8 kalem daha............................... kalem eder.</w:t>
        <w:tab/>
        <w:tab/>
        <w:t>2 x 8 =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 çocuk 4 çocuk daha ...............................çocuk eder.</w:t>
        <w:tab/>
        <w:tab/>
        <w:t>2 x 4 =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 bayrak , 2 bayrak daha ............................. bayrak eder.</w:t>
        <w:tab/>
        <w:tab/>
        <w:t>2 x 2 =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 muz ,6 muz daha .................................. muz eder.</w:t>
        <w:tab/>
        <w:tab/>
        <w:tab/>
        <w:t>2 x 6 =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 elma ,3 elma daha.........................................elma eder.</w:t>
        <w:tab/>
        <w:tab/>
        <w:t>2 x 3 =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 balon ,7 balon daha .....................................balon eder.</w:t>
        <w:tab/>
        <w:tab/>
        <w:t>2 x 7 =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 balık ,8 balık daha ....................................balık eder.</w:t>
        <w:tab/>
        <w:tab/>
        <w:t>2 x8 =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 silgi, 1 silgi daha ..........................................silgi eder.</w:t>
        <w:tab/>
        <w:tab/>
        <w:t>2 x 1 =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 şeker 9 şeker daha ................................... şeker eder .</w:t>
        <w:tab/>
        <w:tab/>
        <w:t>2 x 9 =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18415</wp:posOffset>
            </wp:positionV>
            <wp:extent cx="2400300" cy="18002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7) Yanda verilen kurtların ayak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4 x 3= 12       B) 4  x 4 = 16    C)  3 x 3 =  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800600</wp:posOffset>
            </wp:positionH>
            <wp:positionV relativeFrom="paragraph">
              <wp:posOffset>187960</wp:posOffset>
            </wp:positionV>
            <wp:extent cx="1781175" cy="14668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7) Yanda verilen ceylanların ayak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4x 2= 8       B) 2  x 4 = 8     C)  3 x 3 =  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7) Bir çıkarma işleminde eksilen 7 ,çıkan ise 4 tür.Kalan say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04900" cy="15430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7) Bir çıkarma işleminde eksilen 7 ,çıkan ise 4 tür.Kalan say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04900" cy="15430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7) Bir çıkarma işleminde eksilen 10 ,çıkan ise 7’dir.Kalan say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04900" cy="15430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7) Bir çıkarma işleminde eksilen 7 ,kalan  ise 3’ tür.Çıkan say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04900" cy="1543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7) Bir çıkarma işleminde eksilen 8 ,kalan ise 5 ‘tir.Eksilen say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04900" cy="15430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7) Bir çıkarma işleminde  çıkan  4 , kalan ise 5’ tir.Eksilen say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600700</wp:posOffset>
            </wp:positionH>
            <wp:positionV relativeFrom="paragraph">
              <wp:posOffset>132715</wp:posOffset>
            </wp:positionV>
            <wp:extent cx="701675" cy="1600200"/>
            <wp:effectExtent l="0" t="0" r="0" b="0"/>
            <wp:wrapSquare wrapText="bothSides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04900" cy="15430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7) Bir çıkarma işleminde  çıkan  2 , kalan ise 6’ dır.Eksilen say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04900" cy="15430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6372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yati CABADAĞ</w:t>
      </w:r>
    </w:p>
    <w:p>
      <w:pPr>
        <w:pStyle w:val="Normal"/>
        <w:ind w:left="7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A SINIF ÖĞRETMENİ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0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/>
      <w:i w:val="false"/>
      <w:color w:val="auto"/>
      <w:sz w:val="22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wmf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5:48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04:00Z</dcterms:modified>
  <cp:revision>13</cp:revision>
  <dc:subject/>
  <dc:title/>
</cp:coreProperties>
</file>